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Following discussion by members at the Lodge #32 meeting held May 11, 2011 the following amendment, adding section 7 under article VI, to the Arizona State Lodge Constitution is off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CONSTITUTION - Article 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TextBody"/>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ction 1. </w:t>
        <w:tab/>
        <w:t>The State President shall preside at all meetings of the Lodge.  He alone shall decide all points of law and order, subject to appeal, with such appeal to be laid forthwith before the State Lodge.  He shall be ex-officio member of all committees.  He shall appoint the majority of all committees, as well as the first President (Pro-Tem) of any new Lodge at their installation.  He shall give to each Subordinate Lodge of the State such information as they may requ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296"/>
        <w:rPr>
          <w:rFonts w:ascii="Times New Roman" w:hAnsi="Times New Roman" w:cs="Times New Roman"/>
          <w:sz w:val="24"/>
        </w:rPr>
      </w:pPr>
      <w:r>
        <w:rPr>
          <w:rFonts w:cs="Times New Roman" w:ascii="Times New Roman" w:hAnsi="Times New Roman"/>
          <w:sz w:val="24"/>
        </w:rPr>
        <w:t>He shall, in case of a tie, have the deciding vote on any questions arising in the meetings, except elections.  He shall submit a written report at each State Board meeting which describes the official business he has transacted, together with such recommendations as he may deem advisable.  He shall call special meetings when necessary,</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ction 2. </w:t>
        <w:tab/>
        <w:t>The President or his duly empowered representative may convene any Subordinate Lodge in special meeting, inspect the books, papers and records of same, and cause a copy of such to be made and sent to the State Lodge if necessary to comply with the laws, regulations and edicts of the Grand or State Lodge or its Executiv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260" w:leader="none"/>
        </w:tabs>
        <w:rPr/>
      </w:pPr>
      <w:r>
        <w:rPr/>
        <w:t xml:space="preserve">Section 3. </w:t>
        <w:tab/>
        <w:t>The President shall have authority to declare suspended any Subordinate Lodge, for delinquency in payment of per capita taxes or other lawful assessments imposed by the State Lodge.</w:t>
      </w:r>
    </w:p>
    <w:p>
      <w:pPr>
        <w:pStyle w:val="Normal"/>
        <w:rPr>
          <w:rFonts w:ascii="Times New Roman" w:hAnsi="Times New Roman" w:cs="Times New Roman"/>
          <w:sz w:val="24"/>
        </w:rPr>
      </w:pPr>
      <w:r>
        <w:rPr>
          <w:rFonts w:cs="Times New Roman" w:ascii="Times New Roman" w:hAnsi="Times New Roman"/>
          <w:sz w:val="24"/>
        </w:rPr>
      </w:r>
    </w:p>
    <w:p>
      <w:pPr>
        <w:pStyle w:val="Heading5"/>
        <w:ind w:left="1152" w:hanging="1152"/>
        <w:rPr/>
      </w:pPr>
      <w:r>
        <w:rPr/>
        <w:t>Section 4.</w:t>
        <w:tab/>
        <w:tab/>
        <w:t>The President may summarily punish in open Lodge any member for violation of</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1152"/>
        <w:rPr>
          <w:rFonts w:ascii="Times New Roman" w:hAnsi="Times New Roman" w:cs="Times New Roman"/>
          <w:sz w:val="24"/>
        </w:rPr>
      </w:pPr>
      <w:r>
        <w:rPr>
          <w:rFonts w:cs="Times New Roman" w:ascii="Times New Roman" w:hAnsi="Times New Roman"/>
          <w:sz w:val="24"/>
        </w:rPr>
        <w:t>The laws, rules, or regulations of this Order.  Such punishment may b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t>Confiscating the membership card and/or expelling from the meeting in session; and/or recommending to the member's Subordinate Lodge the suspension of that member for a specified period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
        <w:tabs>
          <w:tab w:val="clear" w:pos="12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ction 5. The President shall perform such other duties, and functions as best promotes the interests of the Arizona State Lodge, Fraternal Order of Police, Inc., or as may be directed by the State Conference, Board, or Executive Committee.  He shall, at all times, maintain and uphold the professional reputation of this Order and its members.</w:t>
      </w:r>
    </w:p>
    <w:p>
      <w:pPr>
        <w:pStyle w:val="TextBody"/>
        <w:tabs>
          <w:tab w:val="clear" w:pos="12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12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ction 6. The State President shall receive a monthly service expense compensation of six hundred dollars ($600.00).</w:t>
      </w:r>
    </w:p>
    <w:p>
      <w:pPr>
        <w:pStyle w:val="TextBody"/>
        <w:tabs>
          <w:tab w:val="clear" w:pos="12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12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CTION 7. THE STATE PRESIDENT SHALL SERVE AS THE NATIONAL TRUSTEE.</w:t>
      </w:r>
    </w:p>
    <w:p>
      <w:pPr>
        <w:pStyle w:val="Normal"/>
        <w:rPr/>
      </w:pPr>
      <w:r>
        <w:rPr/>
      </w:r>
    </w:p>
    <w:p>
      <w:pPr>
        <w:pStyle w:val="Normal"/>
        <w:rPr/>
      </w:pPr>
      <w:r>
        <w:rPr/>
        <w:t>Received by: Patrick Scherden, State Secretary</w:t>
      </w:r>
    </w:p>
    <w:p>
      <w:pPr>
        <w:pStyle w:val="Normal"/>
        <w:rPr/>
      </w:pPr>
      <w:r>
        <w:rPr>
          <w:rFonts w:eastAsia="Times New (W1)"/>
        </w:rPr>
        <w:t xml:space="preserve">                       </w:t>
      </w:r>
      <w:r>
        <w:rPr/>
        <w:t>Az. F.O.P. State Lodge</w:t>
      </w:r>
    </w:p>
    <w:p>
      <w:pPr>
        <w:pStyle w:val="Normal"/>
        <w:rPr/>
      </w:pPr>
      <w:r>
        <w:rPr>
          <w:rFonts w:eastAsia="Times New (W1)"/>
        </w:rPr>
        <w:t xml:space="preserve">                       </w:t>
      </w:r>
      <w:r>
        <w:rPr/>
        <w:t>May 11, 2011</w:t>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0"/>
      <w:szCs w:val="20"/>
      <w:lang w:val="en-US" w:bidi="ar-SA" w:eastAsia="zh-CN"/>
    </w:rPr>
  </w:style>
  <w:style w:type="paragraph" w:styleId="Heading5">
    <w:name w:val="Heading 5"/>
    <w:basedOn w:val="Normal"/>
    <w:next w:val="Normal"/>
    <w:qFormat/>
    <w:pPr>
      <w:keepNext w:val="true"/>
      <w:numPr>
        <w:ilvl w:val="4"/>
        <w:numId w:val="1"/>
      </w:numPr>
      <w:tabs>
        <w:tab w:val="clear" w:pos="720"/>
        <w:tab w:val="left" w:pos="115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1152"/>
      <w:outlineLvl w:val="4"/>
    </w:pPr>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1:20:00Z</dcterms:created>
  <dc:creator>Lynn</dc:creator>
  <dc:description/>
  <cp:keywords/>
  <dc:language>en-US</dc:language>
  <cp:lastModifiedBy>Patrick</cp:lastModifiedBy>
  <dcterms:modified xsi:type="dcterms:W3CDTF">2011-05-12T18:32:00Z</dcterms:modified>
  <cp:revision>6</cp:revision>
  <dc:subject/>
  <dc:title>CONSTITUTION - Article VI</dc:title>
</cp:coreProperties>
</file>